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50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Міжрегіональний центр професійної перепідготовки звільнених у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запас військовослужбовці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89"/>
                              <w:gridCol w:w="2688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 xml:space="preserve">Гриньова </w:t>
                                  </w:r>
                                  <w:r>
                                    <w:rPr>
                                      <w:rStyle w:val="WW2"/>
                                      <w:b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Дем'янів Ніна Федосіївна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89"/>
                        <w:gridCol w:w="2688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 xml:space="preserve">Гриньова </w:t>
                            </w:r>
                            <w:r>
                              <w:rPr>
                                <w:rStyle w:val="WW2"/>
                                <w:b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WW2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Дем'янів Ніна Федосіївна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2">
    <w:name w:val="WW-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53:00Z</dcterms:created>
  <dc:creator>k9Sergey</dc:creator>
  <dc:description/>
  <dc:language>en-US</dc:language>
  <cp:lastModifiedBy>k9Sergey</cp:lastModifiedBy>
  <dcterms:modified xsi:type="dcterms:W3CDTF">2017-02-20T09:53:00Z</dcterms:modified>
  <cp:revision>1</cp:revision>
  <dc:subject/>
  <dc:title/>
</cp:coreProperties>
</file>